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995626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9337119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89958607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8518114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